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>к Договору №________________ от __ _____ 2017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5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u w:val="single"/>
        </w:rPr>
        <w:t>_« ------» (далее – Объек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__________________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5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</w:tblGrid>
      <w:tr>
        <w:trPr>
          <w:trHeight w:val="552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b/>
              </w:rPr>
              <w:t xml:space="preserve">Форма согласована: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37:00Z</dcterms:created>
  <dc:creator>IRINA</dc:creator>
  <dc:description/>
  <cp:keywords/>
  <dc:language>en-US</dc:language>
  <cp:lastModifiedBy>Sokolova Maria</cp:lastModifiedBy>
  <cp:lastPrinted>2016-08-05T18:14:00Z</cp:lastPrinted>
  <dcterms:modified xsi:type="dcterms:W3CDTF">2017-04-26T08:52:00Z</dcterms:modified>
  <cp:revision>17</cp:revision>
  <dc:subject/>
  <dc:title>АКТ (форма)</dc:title>
</cp:coreProperties>
</file>